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/>
      </w:pPr>
      <w:r>
        <w:rPr>
          <w:rFonts w:cs="Verdana" w:ascii="Verdana" w:hAnsi="Verdana"/>
          <w:b/>
          <w:lang w:eastAsia="ar-SA"/>
        </w:rPr>
        <w:tab/>
        <w:tab/>
      </w: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>Nawiązując do ogłoszenia o przetargu publicznym na</w:t>
      </w:r>
    </w:p>
    <w:p>
      <w:pPr>
        <w:pStyle w:val="Zwykytekst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28 szt. koszy zbrojeniowych zakwalifikowanych jako złom stalowy o łącznej wadze 7616 kg, pozyskanych z budowy A-2 (Obwodnica Mińska Mazowieckiego), będących w administracji GDDKiA Oddziału w Warszawie Rejon w Mińsku Mazowieckim.”.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11 661,45 zł brutto </w:t>
      </w:r>
      <w:r>
        <w:rPr>
          <w:rFonts w:cs="Verdana" w:ascii="Verdana" w:hAnsi="Verdana"/>
        </w:rPr>
        <w:t>(słownie: jedenaście tysięcy sześćset sześćdziesiąt jeden złotych 45/100).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 Przetargową.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za przedmiot sprzedaży   …………………………………………………..……………zł brutto 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:…………………………………</w:t>
      </w:r>
    </w:p>
    <w:p>
      <w:pPr>
        <w:pStyle w:val="Akapitzlist1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Akapitzlist1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/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Zwykytekst"/>
        <w:ind w:left="1416" w:hanging="0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28 szt. koszy zbrojeniowych zakwalifikowanych jako złom stalowy o łącznej wadze 7616 kg, pozyskanych z budowy A-2 (Obwodnica Mińska Mazowieckiego), będących w administracji GDDKiA Oddziału w Warszawie Rejon w Mińsku Mazowieckim”.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poznałem się ze stanem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m wystarczające zabezpieczenie finansowe pozwalające na dokonanie zapłaty faktury za zakupiony majątek ruchomy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right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spacing w:lineRule="auto" w:line="276"/>
        <w:rPr/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....................................................................</w:t>
        <w:br/>
        <w:t xml:space="preserve">                                                                             (</w:t>
      </w:r>
      <w:r>
        <w:rPr>
          <w:rFonts w:cs="Verdana" w:ascii="Verdana" w:hAnsi="Verdana"/>
          <w:sz w:val="16"/>
          <w:szCs w:val="16"/>
        </w:rPr>
        <w:t>podpis Kupującego wraz z pieczęcią</w:t>
      </w:r>
    </w:p>
    <w:p>
      <w:pPr>
        <w:pStyle w:val="Zwykytekst"/>
        <w:spacing w:lineRule="auto" w:line="27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….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Zwykytekst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Wzór umowy złom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240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2 r. poz. 998), została zawarta umowa o następującej treści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złom w szacowanej ilości ……………………… kg należący do GDDKiA Oddział w Warszawie, Rejon w …………………………….znajdujący się na terenie……………………, zadanie nr ……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złomu będącego przedmiotem umowy zgodnie z ofertą Kupującego z dnia w wysokości […] zł brutto za 1 tonę złomu, za całość złomu w wysokości […]</w:t>
      </w:r>
      <w:r>
        <w:rPr>
          <w:rFonts w:cs="Verdana" w:ascii="Verdana" w:hAnsi="Verdana"/>
          <w:b/>
          <w:sz w:val="20"/>
          <w:szCs w:val="20"/>
        </w:rPr>
        <w:t>zł. brutto</w:t>
      </w:r>
      <w:r>
        <w:rPr>
          <w:rFonts w:cs="Verdana" w:ascii="Verdana" w:hAnsi="Verdana"/>
          <w:sz w:val="20"/>
          <w:szCs w:val="20"/>
        </w:rPr>
        <w:t xml:space="preserve">, słownie: […]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/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, numer zadania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1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łom będący przedmiotem niniejszej umowy zostanie wydany Kupującemu w […] wyłącznie po przedstawieniu dowodu uiszczenia ceny określonej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złomu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złomu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złomu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złomie odbywać się będzie    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złomu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złomu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złom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złomu może – bez obowiązku uruchamiania dodatkowych procedur – obejmować masę złomu +/- 5 % różną od ilości złomu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240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) których ujawnienie może być wymagane na podstawie przepisów prawa, orzeczenia sądu lub decyzji właściwego organu władzy publicznej.</w:t>
      </w:r>
    </w:p>
    <w:p>
      <w:pPr>
        <w:pStyle w:val="Normal"/>
        <w:spacing w:lineRule="auto" w:line="240" w:before="0" w:after="240"/>
        <w:ind w:left="3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340" w:hanging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240"/>
        <w:ind w:left="3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/>
      </w:pPr>
      <w:r>
        <w:rPr>
          <w:rFonts w:cs="Verdana" w:ascii="Verdana" w:hAnsi="Verdana"/>
          <w:sz w:val="20"/>
          <w:szCs w:val="20"/>
        </w:rPr>
        <w:t>Oferta Kupującego z dnia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złom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złomu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zoomu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6"/>
        <w:gridCol w:w="1275"/>
        <w:gridCol w:w="1134"/>
        <w:gridCol w:w="1985"/>
        <w:gridCol w:w="20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wyliczona, potwierdzona komisyj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ustalona przez waże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Wykazana w protokole masa złomu stalowego nie zawiera zanieczyszczeń niemetalicznych w postaci piasku, ziemi, żużla, betonu, smoły, gumy, lakierów, cementu, kamieni, drewna, tworzyw sztucznych, it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y złom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złomu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złomu w przypadku odbioru parti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złom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exact" w:line="238" w:before="403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3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5-11-24T07:17:00Z</dcterms:modified>
  <cp:revision>10</cp:revision>
  <dc:subject/>
  <dc:title/>
</cp:coreProperties>
</file>